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s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június 26-án (szerda) 15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>Tájékoztató a két ülés közötti fontosabb eseményekrő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 xml:space="preserve">Beszámoló a lejárt határidejű testületi határozatok végrehajtásáról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z Orosházi Rendőrkapitányság beszámolój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Tótkomlós Polgárőr Egyesület tevékenységéről szóló tájékoztató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Mezőkovácsházi Hivatásos Tűzoltóparancsnokság beszámolój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ótkomlós Város Önkormányzat Képviselő-testülete és szerveinek szervezeti és működési szabályzatának módosítás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2013. évi költségvetési rendelet módosítás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Rendelkezési Alapból történő támogatás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ótkomlós Város Önkormányzat közép- és hosszú távú vagyongazdálkodási terv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„</w:t>
      </w:r>
      <w:r>
        <w:rPr/>
        <w:t>Tótkomlós és térsége állati hulladék-kezelési Önkormányzati Társulás” megszüntetés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„</w:t>
      </w:r>
      <w:r>
        <w:rPr/>
        <w:t>Állati Hulladék kezelése, Tótkomlós” elnevezésű KIOP-1.2.0-F-2005-12-0001/2 azonosítószámú projekt vonatkozásában Együttműködési Megállapodás tervezet elfogadás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KEOP-1.2.0/2F/09-2010-0087 azonosítószámú „Tótkomlós csatornázásának és szennyvíztisztításának fejlesztése” II. ütem támogatás intenzitásának emelked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öbblet önerő biztosítása a DAOP-4.1.3/B-11-2012-0007 azonosítószámú „A tótkomlósi bölcsőde fejlesztése és férőhelybővítése” elnevezésű pályázat megvalósításához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Szociális Szolgáltató Központ vezetőjének támogatási kérelm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„Belvízrendezés az élhetőbb településekért” tárgyú DAOP 5.2.1/D-2008-0002 azonosítószámú projekt kapcsán megkötött Támogatási Szerződés módosítások elfogadás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Döntés napelemes energetikai korszerűsítés céljából megvalósítandó beruházás megvalósítási költségeir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ÁROP-1.A.5-2013 „Szervezetfejlesztés konvergencia régiókban levő önkormányzatok számára” című pályázaton való részvéte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ulajdonosi hozzájárulás a Tótkomlósi Úszó Egyesület által benyújtott pályázathoz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ulajdonosi hozzájárulás a Tótkomlósi Hagyományőrzők a Száraz-érért Közhasznú Egyesület által benyújtott pályázathoz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ulajdonosi hozzájárulás a Tótkomlós Városért Közalapítvány által benyújtott pályázathoz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ótkomlós Város Önkormányzat Helyi Esélyegyenlőség Programjának elfogadása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A J. G. Tajovsky Általános Művelődési Központ hivatalos elnevezésének megváltoztatása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lebelsberg Intézményfenntartó Központ fenntartásában lévő köznevelési intézmények elnevezésének véleményezés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Tótkomlósi Alapfokú Művészeti Iskola intézményvezetői (magasabb vezetői megbízás) pályázatának véleményezés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A Komlós Településszolgáltatási Kft. konkrét intézkedéseket tartalmazó  likviditási tervének jóváhagyása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Döntés az Alföldvíz Regionális Víziközmű-szolgáltató Zrt. részvényeinek megvásárlására tett ajánlatró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ó a Szlovák Két Tanítási Nyelvű Általános Iskola bevétel-kiadásainak alakulásáról 2013. május 30-ig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ájékoztató a 2013/2014-es nevelési évtől indítandó óvodai idegen nyelv oktatás megszervezésér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jc w:val="both"/>
        <w:outlineLvl w:val="0"/>
        <w:rPr/>
      </w:pPr>
      <w:r>
        <w:rPr>
          <w:u w:val="single"/>
        </w:rPr>
        <w:t>Testületi ülésre állandó meghívottak</w:t>
      </w:r>
      <w:r>
        <w:rPr/>
        <w:t xml:space="preserve"> a képviselő-testület tagjai, nemzetiségi önkormányzatok elnökei, országgyűlési képviselők, jegyző, aljegyző, osztályvezető, intézményvezetők, bizottságok nem képviselő tagjai, sajtó képviselői, helyi rendőrőrsparancsnok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9072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Városfejlesztési és Pénzügyi Bizottság ülésének időpontja: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ab/>
        <w:t xml:space="preserve">  </w:t>
        <w:tab/>
        <w:tab/>
        <w:tab/>
        <w:tab/>
        <w:tab/>
        <w:t xml:space="preserve"> 2013. június 24. (hétfő) 15,3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  <w:t xml:space="preserve">A Szociális Bizottság ülésének időpontja: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/>
      </w:pPr>
      <w:r>
        <w:rPr>
          <w:b/>
          <w:bCs/>
        </w:rPr>
        <w:tab/>
        <w:tab/>
        <w:tab/>
        <w:tab/>
        <w:tab/>
        <w:tab/>
        <w:t>2013. június 25. (kedd) 13,00 h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június 21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8:00Z</dcterms:created>
  <dc:creator>Polgármesteri Hivatal</dc:creator>
  <dc:description/>
  <cp:keywords/>
  <dc:language>en-US</dc:language>
  <cp:lastModifiedBy>Ildikó</cp:lastModifiedBy>
  <cp:lastPrinted>2013-06-21T13:27:00Z</cp:lastPrinted>
  <dcterms:modified xsi:type="dcterms:W3CDTF">2013-06-21T11:31:00Z</dcterms:modified>
  <cp:revision>25</cp:revision>
  <dc:subject/>
  <dc:title>Tótkomlós Város Polgármesterétől</dc:title>
</cp:coreProperties>
</file>